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анты-Мансийск    -    Тюмен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698,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98,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463"/>
        <w:gridCol w:w="5388"/>
      </w:tblGrid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Ханты-Мансий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8001 г. Ханты-Мансийск ХМАО-Югра, г. Хаты-Мансийск, ул. Бориса Щербины, 3</w:t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Тоболь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г. Тобольск, 6 микрорайон, пр-т Менделеева, строение 44</w:t>
            </w:r>
          </w:p>
        </w:tc>
      </w:tr>
      <w:tr>
        <w:trPr>
          <w:trHeight w:val="55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Ярков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с. Ярково, ул. Первомайская, 46</w:t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Тюмен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г. Тюмень, ул. Пермякова, 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4"/>
        <w:gridCol w:w="4271"/>
      </w:tblGrid>
      <w:tr>
        <w:trPr>
          <w:trHeight w:val="56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                            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иса Щербин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Ханты-Мансий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точная объезд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больский тра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 а/д Ханты-Мансийск-Тюмен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-100А-01 а/д Ханты-Мансийск-Горноправдинс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МАО-Югра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а/д Ханты-Мансийск-Тюмен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4 северный подъезд к г.Тобольс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енделе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 микрорайон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боль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*Р-404а/д Ханты-Мансийск-Тюмен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Ярково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 а/д Ханты-Мансийск-Тюмен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юмень.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лебаш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Пров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л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м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84"/>
        <w:gridCol w:w="4271"/>
      </w:tblGrid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3"/>
        <w:gridCol w:w="1729"/>
        <w:gridCol w:w="1659"/>
        <w:gridCol w:w="1397"/>
        <w:gridCol w:w="1895"/>
      </w:tblGrid>
      <w:tr>
        <w:trPr>
          <w:trHeight w:val="29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 ед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32:00Z</dcterms:created>
  <dc:creator/>
  <dc:description/>
  <dc:language>en-US</dc:language>
  <cp:lastModifiedBy/>
  <dcterms:modified xsi:type="dcterms:W3CDTF">2017-10-06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